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JEWELRY DE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16  (1998 - 1988)  JEWELRY DESIGN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8170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" t="-299" r="-212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17  (1998 – 1996)  JEWELRY DESIGN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53200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44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16  (1998 -  1996) JEWELRY DESIGN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277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83300" cy="96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17 (1996)  JEWELRY DESIGN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99200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93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3:00Z</dcterms:created>
  <dc:creator>Sara McKinnon</dc:creator>
  <dc:description/>
  <dc:language>en-US</dc:language>
  <cp:lastModifiedBy>Sara McKinnon</cp:lastModifiedBy>
  <dcterms:modified xsi:type="dcterms:W3CDTF">2009-09-13T22:23:00Z</dcterms:modified>
  <cp:revision>2</cp:revision>
  <dc:subject/>
  <dc:title>JEWELRY AND FABRIC</dc:title>
</cp:coreProperties>
</file>